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198853458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ТРИДЦЯТЬ П’Я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17.11. 2022                                                                                                                  № 3213-35-VIIІ</w:t>
      </w:r>
    </w:p>
    <w:p>
      <w:pPr>
        <w:pStyle w:val="Normal"/>
        <w:ind w:right="53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53" w:leader="none"/>
        </w:tabs>
        <w:ind w:right="4960" w:hanging="0"/>
        <w:jc w:val="both"/>
        <w:rPr/>
      </w:pPr>
      <w:r>
        <w:rPr>
          <w:b/>
        </w:rPr>
        <w:t xml:space="preserve">Про передачу в оренду об’єкта нерухомого майна комунальної  власності Бучанської міської територіальної громади, що розташований за адресою: вулиця Склозаводська, 2, прим. 4, м. Буча (загальною площею 44,4 кв. м)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Розглянувши заяву керівника Благодійної організації «Благодійний фонд «Незалежна нація»» (вх. № П-14476 від 27.09.2022) щодо надання в оренду об’єкта нерухомого майна, загальною площею 44,4 кв.м, що розташоване за адресою: вулиця Склозаводська, 2, прим. 4, м. Буча, Бучанського району, Київської області, враховуючи погодження балансоутримувача – КП «Бучасервіс» Бучанської міської ради, керуючись постановою Кабінету Міністрів України від 27.05.2022 № 634 «Про особливості оренди державного та комунального майна у період воєнного стану»,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, статтями 26, 60 Закону України «Про місцеве самоврядування в Україні», міська рада </w:t>
      </w:r>
    </w:p>
    <w:p>
      <w:pPr>
        <w:pStyle w:val="Normal"/>
        <w:ind w:left="84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 xml:space="preserve">Включити в Перелік об’єктів комунальної власності Бучанської міської територіальної громади, щодо яких прийнято рішення про передачу в оренду на аукціоні (Перелік першого типу) нерухоме майно, загальною площею 44,4 кв.м, прим. 4, що розташоване за адресою: вулиця Склозаводська, 2, м. Буча, Бучанського району, Київської області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 xml:space="preserve">Оголосити аукціон, за результатами якого, об’єкт нерухомого майна, а саме – нежитлове приміщення, загальною площею 44,4 кв.м, прим. 4, що розташоване за адресою: вулиця Склозаводська, 2, м. Буча, Бучанського району, Київської області (далі – об’єкт оренди), буде передано в оренду переможцю аукціону терміном на 1 (один) рік. Цільове призначення об’єкта оренди: «благодійна діяльність».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 xml:space="preserve">Оприлюднити в електронній торговій системі (далі – ЕТС) оголошення про передачу нерухомого майна в оренду на аукціоні, загальною площею загальною площею 44,4 кв.м, прим. 4, що розташоване за адресою: вулиця Склозаводська, 2, м. Буча, Бучанського району, Київської області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 xml:space="preserve">Повідомити Благодійній організації «Благодійний фонд «Незалежна нація»» про оголошення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КП «Бучасервіс», як балансоутримувачу об’єкта оренди, визначеного в п.1 цього рішення, укласти договір оренди об’єкта нерухомого майна комунальної власності Бучанської міської територіальної громади, з переможцем аукціону терміном на 1 (один) рік на підставі Протоколу електронного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іський голова                                              </w:t>
        <w:tab/>
        <w:t xml:space="preserve">                                       Анатолій ФЕДОРУ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4248" w:hanging="0"/>
        <w:jc w:val="both"/>
        <w:rPr/>
      </w:pPr>
      <w:r>
        <w:rPr/>
        <w:tab/>
        <w:t>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08:36:00Z</dcterms:created>
  <dc:creator>Екатерина</dc:creator>
  <dc:description/>
  <cp:keywords/>
  <dc:language>en-US</dc:language>
  <cp:lastModifiedBy>User</cp:lastModifiedBy>
  <cp:lastPrinted>2022-09-19T10:35:00Z</cp:lastPrinted>
  <dcterms:modified xsi:type="dcterms:W3CDTF">2022-11-18T13:15:00Z</dcterms:modified>
  <cp:revision>6</cp:revision>
  <dc:subject/>
  <dc:title>ПРОЕКТ</dc:title>
</cp:coreProperties>
</file>